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35011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3008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287473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6355224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829301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6106947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9297494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950422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8500096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8247666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7855584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8701087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9763201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658588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2663405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1761409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1150056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2829409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6133867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9376117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240715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0255848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940311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345491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3624879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55493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