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540465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0564451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571966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4657510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099624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680526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5694409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8559046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5434517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307845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421327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3992031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6587532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2247949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1465342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787687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527282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6770663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03252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400872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1396526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2103843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77748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8498924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1294326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529522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