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55130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156212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215067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965653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037197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018675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837020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654134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091559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116342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703351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7810485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4537224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521469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406542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2398462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562679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374142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3065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703572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99588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316094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026703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004316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11484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59238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