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5732169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798746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0419679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8217067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1798410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058761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124017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139380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9200262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931028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501022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5921034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516163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2409924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41083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249354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5438249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7947854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9462512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4987182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4472909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413855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104276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713298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218493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84411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