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139294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7345409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6680518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2219964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898224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27864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87233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293201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823348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682224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436737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111577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6600246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420910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53379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993240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22770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61049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353291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207370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999126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59919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955874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78013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79142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96463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