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590189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064390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43504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936270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206613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08203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6708094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37087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2820018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60570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4593130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09737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015126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470214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711267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900108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813335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1338823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441896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393435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614174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88558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56727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02465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961346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3773227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