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57491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4537905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078724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799162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1197112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82722302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87217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62425765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0660789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8255120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590231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3173748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2228330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5181468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5618488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8476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692451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151864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83676093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35705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04520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5863684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7399243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55651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218636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2095645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