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26280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2455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25820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220087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797136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05130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197992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867336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154281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886172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828289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7590076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557292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2076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702582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041871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013261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489554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67042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63449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5508876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082722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806451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639286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94472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559115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