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16541469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7042354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11734953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6759960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3362992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40349823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212807309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85022741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4659125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001327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4745184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5627975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24305426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3296474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20671705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7533948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2939121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11725878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7087133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58329963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8422338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3507245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2865897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7982804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527817772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51264610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