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57684746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60600286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0766547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2682551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26517257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4038575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19346065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2528112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87651756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3824675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64095399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8158889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59906648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54950341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261108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47450738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74847794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46522759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17775978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79686403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208291516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5374275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7514391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1503519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22492700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407215193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