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00134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497654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4147344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6179703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691924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73848485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477400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01590549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6525752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3237645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788235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46700603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9072639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2937112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5231231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2454824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995863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89706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58088939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256245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51347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5105779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5953562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408477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676191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8293892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