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43528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41059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03506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584763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180144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53122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728665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1736340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6557847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7906898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2752260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476841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3947730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175630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076023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3109032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5900482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514335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94428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3739845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437211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307555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7924256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282071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5080486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034012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