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6272665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246456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385633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8704194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519721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73641442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2144569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1218334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0319334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876879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983407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192284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9548474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3354845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60261540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741825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271861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36911476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929809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4655441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274776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7917664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356008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2835198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56122041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6681893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