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1527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4242154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762235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263313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0877964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2422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028128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527571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269502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98178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091211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786780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3005921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09336614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075523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14299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5398905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8897933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3236852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13021872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9709462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12802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63978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29604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423948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8063433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