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978914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207166483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6394649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66093039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80010193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45070532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8796727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37708704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808300932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47335090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5509369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25600852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21360350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2934436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85296982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69264504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82706792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4751840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68038534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00750567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9861495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97998460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94904339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2706098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3231216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212079415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