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80411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8464786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0981647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4635918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913735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32497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0916939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6461951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242203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0291735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3077268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4330927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5911950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0667454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3242534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6480620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9792342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215521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0023762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9161257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16662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6658657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5106207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853066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7549598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604802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