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843871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9128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468207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46930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561853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62306818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5749963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49757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9675033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07349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30664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215086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8077285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95392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38361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265324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03917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467753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68785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23355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44491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540873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157607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12030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1201718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1819581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