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79874534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2666955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393394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557629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734182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460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9649293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767636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0621813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38121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506067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60731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09634326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3852817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54917675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67147070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625324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0091255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74265818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9029698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3278053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802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929219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89014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8575644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89772704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