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28346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9057050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66734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629731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145789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36045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12403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45505430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8267936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120975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8838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953297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5288345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90652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794942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3105341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19075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26524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491467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081693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922697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5622084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8758403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62359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53255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6494926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