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87200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1829701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1920911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0262987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175922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2000974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943324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1381347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9073950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2510915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9713748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4525879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9116970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4341026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7387607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9844185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7496134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801366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31444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5354123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290185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2851200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7362437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658035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8217297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769393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