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6834109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21737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9373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367709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970272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59025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322015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912887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966603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227892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05696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779056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2619080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974052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7766219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467038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863013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497696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46532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277788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75764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1430223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89271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23543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072554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2621435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