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586111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6058679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348919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69816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507615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53636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487881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03354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528758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662911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6232528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53242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0837235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841666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9960379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503335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36289193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887692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9327643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3451682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975715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4069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242934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451142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183631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75105578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