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04647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5632719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2844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387889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166495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5326500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09470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987930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9556612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60746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7622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704526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842559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65071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52239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11521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91855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41052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378026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849581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58467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607491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233649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89703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65273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110494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