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56639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0959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90978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546145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336794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68970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785304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65208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460039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9618141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87047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95212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17869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561413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328643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967338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96510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891885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49942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90744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855360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195611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95297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431927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49607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292538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