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1281556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03934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943911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120158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298924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6522460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6003347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96721962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373064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23052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42997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051349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93932283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617713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693440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641527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72874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0109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36322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08978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50378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834152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22338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745067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09408410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5141856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