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43778735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9971275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89770445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77790651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1540826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9701533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30683026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60628721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75205464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03212213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1270063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5702480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93540123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