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17520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04288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18460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27408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16777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57197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41249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4994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36556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81819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8981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44640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8241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15993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47303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7929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98325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1464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40607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0731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61550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34162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42749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86006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47073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45805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01805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88064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94692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19340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12678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144001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84721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3845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47829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520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45996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814645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20367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44697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24759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27298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73870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37474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80228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263962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95283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8398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4850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00370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66524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5192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65378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2631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73528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16416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