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2243833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2093709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3193273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9385728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6291251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8253822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1382388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32660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3865318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9763272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5574122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5103669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1209631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1203566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6941146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3777454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4492115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2726449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8456842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834000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9394231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1232285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5468839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9680939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8984075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5707017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7240963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1536744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7562867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7892372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9096275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3168020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5247946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1226403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327527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9833011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6300155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6760005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1408637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3537303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2525168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0975981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4007254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5274847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1322535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14689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4358871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9247476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4743259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7195598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3676899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4263657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1203787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9540773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2138002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6075347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