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13866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91312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85308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56422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92522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30887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422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70541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92369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66458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5292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8993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89644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5394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78302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47061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64425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36711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53973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07841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185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3880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96640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77277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45474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3863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84302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5221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4319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21417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87314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3670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04840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70256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388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61748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41823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1375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3617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36581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34820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02547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65430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96214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