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049118935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82045602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881927571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822655201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059242019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472048875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282365304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299206631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353493866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83606515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74280391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727201424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21757463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798186512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47656410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949637650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339373065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203522488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136788743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048400131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5885478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839692332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54283461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849772536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41192833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815281545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