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9238651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2040441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7609740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9595552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7126912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9950381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3594805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8407035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2674494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541856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7835038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5828897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4955272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32805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4316111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8913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6751655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10215010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6723076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1811688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3465899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999432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3752819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0706722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3141840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599563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