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165401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93282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580387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443632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139191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11532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482602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482680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62771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290396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909630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152653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28791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03386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507066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88086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70911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21532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395855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51548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69300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930980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55676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289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453588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12894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