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527564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8858694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580700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725015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776852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503319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432212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76761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347357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71560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060870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5759045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8460608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6968128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045154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2841430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171376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335207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3205449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238782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62054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024447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523343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904809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87346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852084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505407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052035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692134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855274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71263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2811702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278615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291268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4455988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89426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404705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896757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338602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629460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141752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880640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234983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829647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675953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257006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569732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63309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3700885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0086189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783093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139342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572809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777270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515658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7673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947434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