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9081988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69016900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3487911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0396740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4549578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1477154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5709523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6619019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1854145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9332844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8546389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6053813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6262116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5707422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288523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55074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555840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5899181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0730358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5261358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3396374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0038229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7499541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1375823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4612905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326254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