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852161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381403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9862411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358846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58187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52508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089196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249718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714656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7162598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67427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64992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2694920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6837703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111388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9412801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6105643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3678749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4477696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2006472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526435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7818813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206264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43365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934408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854330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