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8480955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7886076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4738638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5923772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2786697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733775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0704581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3530476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6098096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245145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6945155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8272792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2922172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5138984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7646163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2839938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6191259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0485525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2046677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924775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4541046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5384026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4742422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7539431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6123670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806978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