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52203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92815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22725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92131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27577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35314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7804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63571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17545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317244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11839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68552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24139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036933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777221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279723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3537147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551276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25377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608994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536530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600440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0429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29559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92187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147808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