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129503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850180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173884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0131617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5709138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2240584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3762113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734151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352291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140359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718217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8891302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7753371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3817151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5630374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302037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749014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717201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429171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047765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575909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6928013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831052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8339989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5380136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041102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