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922645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2967948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118611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200934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400563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0207502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7705476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0898347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482274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9112868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9696839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8705691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622839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232269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106522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5007912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5415023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436486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27820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5712192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7238386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48953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8107175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442835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535763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447761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