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1206326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86351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244337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254233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930219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422617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631244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886459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5572778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88713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924665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284821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552824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06524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23424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668804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182355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26251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985586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500622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332328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5051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85797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60165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39534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9752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