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987758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3038269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772414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6383348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919044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17133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91384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2353101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657010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9123971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5675102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2064327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9352835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3568355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0782921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947774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56203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34660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453915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9819130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055141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8427062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49257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091843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0265918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025585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