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894357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73627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04027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8064877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66155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86820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235360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384073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9642614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016685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89290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99791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775994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