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29750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29587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50866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1309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23920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293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5832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7464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24379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03670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25468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16514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8588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52032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05763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70305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87211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37988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26026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39099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2137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57265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29326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46799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72422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2749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45067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2218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07007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35869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99590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39869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60013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51241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0238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03955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17587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42073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56298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30487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25900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21970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71740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78189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83397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04070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52602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62967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258516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56821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70915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524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82380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57924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59648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73246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