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305466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556532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7626337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872739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2588453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315156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217883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125602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818909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2634209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625052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588393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943028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2291992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2175848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266311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9053791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662007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327111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814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048469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8031901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335367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656160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032822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1378346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142044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187314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074890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338628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433661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687773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169610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80675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571812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357195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231864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570842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319628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274285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771393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222756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523956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5274694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9310125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1438513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6535679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5574876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4275448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7668064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8231299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4784333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4715989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9829740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818572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2190465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