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9943487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1421266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9447571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988168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5438154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8213821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9489356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220386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0221887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2549373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1970322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071537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671505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5045810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475857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9979975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154437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0321654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3484531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405188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3970551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4318476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4722862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5516197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8152532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4043957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761356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266206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147216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7324855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580898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8063691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1989178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637355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570356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290056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5268921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4429677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8884870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6747384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464910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2932566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3937645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4183367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