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215447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2887565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8599430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8576200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1816343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9558284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9177996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2226060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21102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43592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324060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2715396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43199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710545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19099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11927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820779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9331617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383366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401869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232878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5068603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264247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35904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984214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29911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