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585134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999976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969865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546164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91461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860264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87534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32864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330470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292218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924161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213429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60452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67795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75310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186455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49153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894268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235253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315223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791221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31908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95757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88875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04134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42844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