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489744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838954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57299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1586215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8942489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850449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10678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23401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80720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02471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365782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7977534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295475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041925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085285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578642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8557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114276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612362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18995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733333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15627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479663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05355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3099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5418125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