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8965432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08696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2660930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5991904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83695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8024953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0461992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0675796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7258271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2418300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2200963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6028820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6404766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3036178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827305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770801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7741480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5152154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3154372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355476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5009610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4370341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0090717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5738136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0588167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2461493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8634977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4546290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3899320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392920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8423253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2803096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4627255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956456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5778799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7136435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4541087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5197015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966281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7739403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2211966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9377384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6052411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0958875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3400714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7431327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4448915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7691042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6933228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7702891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5519538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0125548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3603095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1863880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4256962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9836635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653387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