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4399000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9223446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385105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9470105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0220295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065319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4339142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8325257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7472581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146734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8487105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1983321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1824759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8977837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9152298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2437541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5520647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739842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97713717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1315818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8918236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0042662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3378626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3213409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6296942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559734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